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гласован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b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Л.И.Хусаинова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Управления образования                                                             </w:t>
            </w:r>
            <w:r>
              <w:rPr>
                <w:b/>
                <w:sz w:val="28"/>
                <w:szCs w:val="28"/>
              </w:rPr>
              <w:t>___________</w:t>
            </w:r>
            <w:r>
              <w:rPr>
                <w:sz w:val="28"/>
                <w:szCs w:val="28"/>
              </w:rPr>
              <w:t>Э.И.Абутди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Управления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и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 дошкольному образованию на 2016-2017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методической  работы 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вершенствование  муниципальной  модели системы дошкольного образования в условиях реализации ФГОС ДО »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hd w:fill="auto" w:val="clear"/>
        <w:ind w:hanging="0"/>
        <w:rPr>
          <w:rStyle w:val="1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 </w:t>
      </w:r>
      <w:r>
        <w:rPr>
          <w:rStyle w:val="Style19"/>
          <w:color w:val="000000"/>
          <w:sz w:val="28"/>
          <w:szCs w:val="28"/>
        </w:rPr>
        <w:t>Цель</w:t>
      </w:r>
      <w:r>
        <w:rPr>
          <w:rStyle w:val="Style19"/>
          <w:color w:val="000000"/>
        </w:rPr>
        <w:t xml:space="preserve">: </w:t>
      </w:r>
      <w:r>
        <w:rPr>
          <w:rStyle w:val="1"/>
          <w:color w:val="000000"/>
          <w:sz w:val="28"/>
          <w:szCs w:val="28"/>
        </w:rPr>
        <w:t>содействие развитию профессиональной компетентности педагогов в условиях реализации ФГОС ДО.</w:t>
      </w:r>
    </w:p>
    <w:p>
      <w:pPr>
        <w:pStyle w:val="TextBody"/>
        <w:shd w:fill="auto" w:val="clear"/>
        <w:ind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1"/>
          <w:b/>
          <w:color w:val="000000"/>
          <w:sz w:val="28"/>
          <w:szCs w:val="28"/>
        </w:rPr>
        <w:t>Основные направления :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  <w:sz w:val="28"/>
          <w:szCs w:val="28"/>
        </w:rPr>
        <w:t>1. Создание в системе дошкольного образования условий для сохранения и укрепления здоровья, формирования здорового образа жизни детей дошкольного возраста, внедрение современных методик оздоровления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  <w:sz w:val="28"/>
          <w:szCs w:val="28"/>
        </w:rPr>
        <w:t>2. Создание условий для получения качественного дошкольного  образования, обеспечение обновления содержания и технологий образования в соответствии с Федеральным государственным образовательным стандартом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  <w:sz w:val="28"/>
          <w:szCs w:val="28"/>
        </w:rPr>
        <w:t>3. Обеспечение сферы образования квалифицированными кадрами, повышение социальной защищенности работников муниципальной системы образования.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spacing w:lineRule="exact" w:line="317"/>
        <w:ind w:hanging="0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Задачи :</w:t>
      </w:r>
    </w:p>
    <w:p>
      <w:pPr>
        <w:pStyle w:val="Normal"/>
        <w:shd w:fill="FFFFFF" w:val="clear"/>
        <w:spacing w:lineRule="atLeast" w:line="2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  </w:t>
      </w:r>
      <w:r>
        <w:rPr>
          <w:b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продолжить работу по методическому сопровождению введения     ФГОС ДО.</w:t>
      </w:r>
    </w:p>
    <w:p>
      <w:pPr>
        <w:pStyle w:val="Normal"/>
        <w:shd w:fill="FFFFFF" w:val="clear"/>
        <w:spacing w:lineRule="atLeast" w:line="293"/>
        <w:ind w:left="720" w:hanging="360"/>
        <w:jc w:val="both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333333"/>
          <w:sz w:val="14"/>
          <w:szCs w:val="14"/>
        </w:rPr>
        <w:t>    </w:t>
      </w:r>
      <w:r>
        <w:rPr>
          <w:color w:val="333333"/>
          <w:sz w:val="20"/>
        </w:rPr>
        <w:t> </w:t>
      </w:r>
      <w:r>
        <w:rPr>
          <w:iCs/>
          <w:color w:val="333333"/>
          <w:sz w:val="28"/>
          <w:szCs w:val="28"/>
        </w:rPr>
        <w:t>организовать работу по переподготовке воспитателей, не имеющих дошкольного образования;</w:t>
      </w:r>
    </w:p>
    <w:p>
      <w:pPr>
        <w:pStyle w:val="Normal"/>
        <w:shd w:fill="FFFFFF" w:val="clear"/>
        <w:spacing w:lineRule="atLeast" w:line="293"/>
        <w:ind w:left="720" w:hanging="360"/>
        <w:jc w:val="both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-</w:t>
      </w:r>
      <w:r>
        <w:rPr>
          <w:color w:val="333333"/>
          <w:sz w:val="14"/>
          <w:szCs w:val="14"/>
        </w:rPr>
        <w:t>      </w:t>
      </w:r>
      <w:r>
        <w:rPr>
          <w:color w:val="333333"/>
          <w:sz w:val="20"/>
        </w:rPr>
        <w:t> </w:t>
      </w:r>
      <w:r>
        <w:rPr>
          <w:iCs/>
          <w:color w:val="333333"/>
          <w:sz w:val="28"/>
          <w:szCs w:val="28"/>
        </w:rPr>
        <w:t>продолжать работу по обеспечению непрерывного повышения квалификации педагогов ДОУ в соответствии с требованиями профессионального стандарта педагога;</w:t>
      </w:r>
    </w:p>
    <w:p>
      <w:pPr>
        <w:pStyle w:val="Normal"/>
        <w:shd w:fill="FFFFFF" w:val="clear"/>
        <w:ind w:left="720" w:hanging="360"/>
        <w:jc w:val="both"/>
        <w:rPr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color w:val="333333"/>
          <w:sz w:val="14"/>
          <w:szCs w:val="14"/>
        </w:rPr>
        <w:t>      </w:t>
      </w:r>
      <w:r>
        <w:rPr>
          <w:color w:val="333333"/>
          <w:sz w:val="20"/>
        </w:rPr>
        <w:t> </w:t>
      </w:r>
      <w:r>
        <w:rPr>
          <w:iCs/>
          <w:color w:val="333333"/>
          <w:sz w:val="28"/>
          <w:szCs w:val="28"/>
        </w:rPr>
        <w:t>продолжить работу по наполнению сайтов дошкольных учреждений и личных сайтов педагогов в соответствии с современным законодательством.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>
          <w:sz w:val="28"/>
          <w:szCs w:val="28"/>
        </w:rPr>
        <w:t>- доработать и приступить к реализации планов мероприятий по повышению эффективности методического сопровождения деятельности дошкольных организаций, в том числе малокомплектных детских садов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должить работу по обеспечению в детских садах условий, соответствующих ФГОС ДО, в том числе для инклюзивного образования детей в детских садах .</w:t>
      </w:r>
    </w:p>
    <w:p>
      <w:pPr>
        <w:pStyle w:val="Style21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управления образования Лаишевского муниципального района по дошкольному образованию на 2016 – 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20"/>
        <w:gridCol w:w="2268"/>
        <w:gridCol w:w="283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Сохранение и расширение сети детских садов.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налитиче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ДОО после капитального рем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ттестации педагогов 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аттест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 района по вопросам  развития  системы образован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 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планов работы МБДОО  на год с целью оказания методической помощи по планированию и анализу  работы с последующим проведением семин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 2016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,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оздоровления в группах для часто болеющих детей в детских с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 райпедиатр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медицинских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ведующие        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етьми и кадрами детских садов и групп с воспитанием и обучением на татарском языке и на двух государственных языках в равном объ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татистической и оперативной информации  о деятельности  ДОО. Перспективное планирование и корректировка плана развития сети национальных Д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.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грамме «Электронны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ИС «Электронный детский сад», заведующие ДОО,     род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ОО на новый 2016-2017г(текущее комплект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( по мере освобождения свободных мест в течении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тственный за АИС «Электронный детский сад», заведующие Д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деятельности базовой площадки по апробации ФГОС ДО в 2016-2017 у.г. </w:t>
            </w:r>
          </w:p>
          <w:p>
            <w:pPr>
              <w:pStyle w:val="Normal"/>
              <w:rPr/>
            </w:pPr>
            <w:r>
              <w:rPr/>
              <w:t>( Нармонский ДОО « Солнышк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Давлиева,</w:t>
            </w:r>
          </w:p>
          <w:p>
            <w:pPr>
              <w:pStyle w:val="Normal"/>
              <w:rPr/>
            </w:pPr>
            <w:r>
              <w:rPr/>
              <w:t>Заведующий базовой площ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Анализ деятельности ДОО по реализации  УМК « Говорим по – татарски» Зариповой З.М., « Туган телд</w:t>
            </w:r>
            <w:r>
              <w:rPr>
                <w:lang w:val="tt-RU"/>
              </w:rPr>
              <w:t>ә</w:t>
            </w:r>
            <w:r>
              <w:rPr/>
              <w:t xml:space="preserve"> </w:t>
            </w:r>
            <w:r>
              <w:rPr>
                <w:lang w:val="tt-RU"/>
              </w:rPr>
              <w:t>сөйләшәбез</w:t>
            </w:r>
            <w:r>
              <w:rPr/>
              <w:t>»</w:t>
            </w:r>
            <w:r>
              <w:rPr>
                <w:lang w:val="tt-RU"/>
              </w:rPr>
              <w:t xml:space="preserve"> Хазратовой Ф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 20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rPr/>
            </w:pPr>
            <w:r>
              <w:rPr/>
              <w:t>Руководители ДОО</w:t>
            </w:r>
          </w:p>
          <w:p>
            <w:pPr>
              <w:pStyle w:val="Normal"/>
              <w:rPr/>
            </w:pPr>
            <w:r>
              <w:rPr/>
              <w:t>Руководитель РМО воспитателей  татарского язы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сопровождение образовательного портала Управл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rPr/>
            </w:pPr>
            <w:r>
              <w:rPr/>
              <w:t>Н.Н.Фатхулли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справок вышестоящим орг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альтернативных форм организации общественного дошкольного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групп с дополнительными образовательными услугами, в т.ч. пла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 контроль за деятельностью новых фор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ониторинг качества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данных по неорганизованным де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</w:t>
            </w:r>
          </w:p>
          <w:p>
            <w:pPr>
              <w:pStyle w:val="Normal"/>
              <w:jc w:val="center"/>
              <w:rPr/>
            </w:pPr>
            <w:r>
              <w:rPr/>
              <w:t>Январь 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 по разработк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П ДОО в муниципальных дошкольных образовательных организациях  в соответствие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 2016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ниторин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одготовки детей к обучению в школе</w:t>
            </w:r>
          </w:p>
          <w:p>
            <w:pPr>
              <w:pStyle w:val="Normal"/>
              <w:rPr/>
            </w:pPr>
            <w:r>
              <w:rPr/>
              <w:t>б)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сбор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айтов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сайты по ДОО, 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6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85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2016г</w:t>
            </w:r>
          </w:p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 банка данных по детям-инвалидам дошкольного возра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201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сопровождение образовательного портала Управления образования :</w:t>
            </w:r>
          </w:p>
          <w:p>
            <w:pPr>
              <w:pStyle w:val="Normal"/>
              <w:rPr/>
            </w:pPr>
            <w:r>
              <w:rPr/>
              <w:t>-нормативно-правовая база дошкольного образования ;</w:t>
            </w:r>
          </w:p>
          <w:p>
            <w:pPr>
              <w:pStyle w:val="Normal"/>
              <w:rPr/>
            </w:pPr>
            <w:r>
              <w:rPr/>
              <w:t>- материалы по введению ФГОС ДО</w:t>
            </w:r>
          </w:p>
          <w:p>
            <w:pPr>
              <w:pStyle w:val="Normal"/>
              <w:rPr/>
            </w:pPr>
            <w:r>
              <w:rPr/>
              <w:t xml:space="preserve">- методические рекомендации по организации образовательной деятельности  ДОО в условиях введения ФГОС ДО </w:t>
            </w:r>
          </w:p>
          <w:p>
            <w:pPr>
              <w:pStyle w:val="Normal"/>
              <w:rPr/>
            </w:pPr>
            <w:r>
              <w:rPr/>
              <w:t>-информации по проведенным семина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тинга среди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иН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кадра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а на руководящ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ма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 по ДО, </w:t>
            </w:r>
          </w:p>
          <w:p>
            <w:pPr>
              <w:pStyle w:val="Normal"/>
              <w:jc w:val="center"/>
              <w:rPr/>
            </w:pPr>
            <w:r>
              <w:rPr/>
              <w:t>отдел кадров У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ических работников ДОО компьютерной грамо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ИКТ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и анализ  наградных материалов работников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по ДО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по работе с наградны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руководящих и педагоги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ответственный за аттестацию педагогических работни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овместно с органами  Пожнадзора,  Роспотреб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-надзора, Заведующие ДОО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 руководителям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ко-педагогических совещаний совместно с Районный педиатр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айонный  главный педиат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методических обьедин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труктуры РМО Приложение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МО,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работников ДОО  в районных, городских, республиканских научно- практических конференциях и семин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>МОиНРТ, 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 по ДО, 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йонных, городских и республиканских смотрах-конкурсах, выставках по определенным номин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иНРТ , 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дминистративно-хозяйственные рабо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приемке дошкольных образовательных организаций  к началу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 ДО,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приемке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делению объемных показателей к заработной плате руководителей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комиссия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основных показателей деятельности ДОО</w:t>
            </w:r>
          </w:p>
          <w:p>
            <w:pPr>
              <w:pStyle w:val="Normal"/>
              <w:rPr/>
            </w:pPr>
            <w:r>
              <w:rPr/>
              <w:t>-выполнение нормативов по питанию на 1 ребенка в среднем,</w:t>
            </w:r>
          </w:p>
          <w:p>
            <w:pPr>
              <w:pStyle w:val="Normal"/>
              <w:rPr/>
            </w:pPr>
            <w:r>
              <w:rPr/>
              <w:t>- выполнение детодней,</w:t>
            </w:r>
          </w:p>
          <w:p>
            <w:pPr>
              <w:pStyle w:val="Normal"/>
              <w:rPr/>
            </w:pPr>
            <w:r>
              <w:rPr/>
              <w:t>- отсутствие задолженности по родительской плате,</w:t>
            </w:r>
          </w:p>
          <w:p>
            <w:pPr>
              <w:pStyle w:val="Normal"/>
              <w:rPr/>
            </w:pPr>
            <w:r>
              <w:rPr/>
              <w:t>- отсутствие травматизма у детей,</w:t>
            </w:r>
          </w:p>
          <w:p>
            <w:pPr>
              <w:pStyle w:val="Normal"/>
              <w:rPr/>
            </w:pPr>
            <w:r>
              <w:rPr/>
              <w:t>- снижение заболе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комплектованию ДОО 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селения по вопросу деятельност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jc w:val="center"/>
              <w:rPr/>
            </w:pPr>
            <w:r>
              <w:rPr/>
              <w:t>с 8.00-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информации вышестоящим орг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а по обращениям граждан по вопрос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перативной и статистической информации о деятельности ДО и его обрабо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ДОО к новому учебн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 Информационно-методическое сопровождение   ФГО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униципальной модели системы дошкольного образования в условиях реализации ФГОС ДО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М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дошкольного возраста  двум государственным языкам  по У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,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нструкцией  пользователя  «Заведующий Д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 ознакомление  педагогов  ДОО</w:t>
            </w:r>
          </w:p>
          <w:p>
            <w:pPr>
              <w:pStyle w:val="Normal"/>
              <w:rPr/>
            </w:pPr>
            <w:r>
              <w:rPr/>
              <w:t>- с положениями о конкурсах  различного уровня ;</w:t>
            </w:r>
          </w:p>
          <w:p>
            <w:pPr>
              <w:pStyle w:val="Normal"/>
              <w:rPr/>
            </w:pPr>
            <w:r>
              <w:rPr/>
              <w:t>-с новинками педагогической , методической ,психолого-педагогической 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 консультации по заявкам ; помощь в подборе методической , психолого-педагогиче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 сопровождение  аттестующихся  педагогов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 педагогам и руководителям ДОО  в разработке планов работы в соответствии с ФГОС к структуре основной общеобразовательной программы дошкольного образования и УМК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рактической помощи по основным направлениям деятельности ДО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Состав рабочей группы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Консультационн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 руководителям ДО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ист   по дошкольному образованию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            В.А.Давл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/>
        <w:t xml:space="preserve">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гласован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b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Л.И.Хусаинова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Утверждаю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образования                                                             </w:t>
            </w:r>
            <w:r>
              <w:rPr>
                <w:b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>Э.И.Абутдин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 xml:space="preserve">    </w:t>
      </w:r>
      <w:r>
        <w:rPr>
          <w:b/>
          <w:sz w:val="32"/>
          <w:szCs w:val="32"/>
        </w:rPr>
        <w:t>План работы районного методического кабинета по      дошкольному образованию на 2016-2017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2392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валификации педагогических работников дошкольных 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педагогов ДОО на факультете профессиональной переподготовки по направлению </w:t>
            </w:r>
          </w:p>
          <w:p>
            <w:pPr>
              <w:pStyle w:val="Normal"/>
              <w:rPr/>
            </w:pPr>
            <w:r>
              <w:rPr/>
              <w:t>« Воспитатель ДО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, И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вновь принятых руководителей ДОО на факультете профессиональной переподготовки </w:t>
            </w:r>
          </w:p>
          <w:p>
            <w:pPr>
              <w:pStyle w:val="Normal"/>
              <w:rPr/>
            </w:pPr>
            <w:r>
              <w:rPr/>
              <w:t>« Менеджмент в образован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</w:t>
            </w:r>
          </w:p>
          <w:p>
            <w:pPr>
              <w:pStyle w:val="Normal"/>
              <w:jc w:val="center"/>
              <w:rPr/>
            </w:pPr>
            <w:r>
              <w:rPr/>
              <w:t>КФУ, И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О, руководители ДО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Аттестационные курсы повышения квалификации работников дошкольного образования при ИРО РТ  и  ПМЦПК КФ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О «Обучение детей по ПД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 обучению татарскому и русскому язык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муниципальных отделов образования и методисты информационно-методических центр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ттест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логопедически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воспитатели (заместители заведующих по ВМР)  и заведующие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аттестацию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воспитателей, педагогов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 мероприятия на Республику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дошкольного сектора и ОГИБДД по профилактике и предупреждению ДДТ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представитель О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 плана дошкольного сектора  и  ТРО КМО ВДП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представитель ВД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руководящих 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Организационные вопросы:</w:t>
            </w:r>
          </w:p>
          <w:p>
            <w:pPr>
              <w:pStyle w:val="Normal"/>
              <w:rPr/>
            </w:pPr>
            <w:r>
              <w:rPr/>
              <w:t>- Проверка личных дел кандидатов на      высшую и первую категории в соответствии с квалификационными требованиями,</w:t>
            </w:r>
          </w:p>
          <w:p>
            <w:pPr>
              <w:pStyle w:val="Normal"/>
              <w:rPr/>
            </w:pPr>
            <w:r>
              <w:rPr/>
              <w:t>- Подготовительная работа к проведению экспертизы, формирования экспертных групп, их обучение, подготовка графика работы экспертных групп (индивидуального по каждому аттестуемому)</w:t>
            </w:r>
          </w:p>
          <w:p>
            <w:pPr>
              <w:pStyle w:val="Normal"/>
              <w:rPr/>
            </w:pPr>
            <w:r>
              <w:rPr/>
              <w:t>- Формирование членов аттестационной комиссии и экспертных групп и закрепление их за учреждениями образования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Проведение курсов повышения квалификации педагогов, подлежащих аттестации,</w:t>
            </w:r>
          </w:p>
          <w:p>
            <w:pPr>
              <w:pStyle w:val="Normal"/>
              <w:rPr/>
            </w:pPr>
            <w:r>
              <w:rPr/>
              <w:t>- Организация аттестационных курсов,</w:t>
            </w:r>
          </w:p>
          <w:p>
            <w:pPr>
              <w:pStyle w:val="Normal"/>
              <w:rPr/>
            </w:pPr>
            <w:r>
              <w:rPr/>
              <w:t>- Экспертиза профессиональной компетентности и результативности деятельности аттестуемых,</w:t>
            </w:r>
          </w:p>
          <w:p>
            <w:pPr>
              <w:pStyle w:val="Normal"/>
              <w:rPr/>
            </w:pPr>
            <w:r>
              <w:rPr/>
              <w:t>- Квалификационные испытания для претендентов на высшую и первую категорию,</w:t>
            </w:r>
          </w:p>
          <w:p>
            <w:pPr>
              <w:pStyle w:val="Normal"/>
              <w:rPr/>
            </w:pPr>
            <w:r>
              <w:rPr/>
              <w:t>- итоговые заседания аттестационных комиссий учреждений образования:</w:t>
            </w:r>
          </w:p>
          <w:p>
            <w:pPr>
              <w:pStyle w:val="Normal"/>
              <w:rPr/>
            </w:pPr>
            <w:r>
              <w:rPr/>
              <w:t>- УО</w:t>
            </w:r>
          </w:p>
          <w:p>
            <w:pPr>
              <w:pStyle w:val="Normal"/>
              <w:rPr/>
            </w:pPr>
            <w:r>
              <w:rPr/>
              <w:t>- МО Р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редставление аттестационных материалов на высшую, первую категорию в Главную аттестационную комиссию МО РТ,, прием заявлений на аттестацию ( по установленной форме) в соответствующую аттестационную комисси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О</w:t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риказу МО и Н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етодист 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руководителям образования в подготовке и проведении аттестации:</w:t>
            </w:r>
          </w:p>
          <w:p>
            <w:pPr>
              <w:pStyle w:val="Normal"/>
              <w:rPr/>
            </w:pPr>
            <w:r>
              <w:rPr/>
              <w:t>- Проведение семинара-совещания для руководителей и членов экспертных групп,</w:t>
            </w:r>
          </w:p>
          <w:p>
            <w:pPr>
              <w:pStyle w:val="Normal"/>
              <w:rPr/>
            </w:pPr>
            <w:r>
              <w:rPr/>
              <w:t>- Семинар для претендентов на высшую, первую категории по подготовке методических материалов,</w:t>
            </w:r>
          </w:p>
          <w:p>
            <w:pPr>
              <w:pStyle w:val="Normal"/>
              <w:rPr/>
            </w:pPr>
            <w:r>
              <w:rPr/>
              <w:t>- Консультации при РМК по вопросам подготовки и проведения аттестации педагогических кадр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ответственный секретарь по аттестации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йонного экспертного Совета:</w:t>
            </w:r>
          </w:p>
          <w:p>
            <w:pPr>
              <w:pStyle w:val="Normal"/>
              <w:rPr/>
            </w:pPr>
            <w:r>
              <w:rPr/>
              <w:t>- Проверка личных дел, изучение аттестационной документации, определение соответствия уровня  профессиональной компетентности требованиям к квалификации при присвоении им квалификационных категорий,</w:t>
            </w:r>
          </w:p>
          <w:p>
            <w:pPr>
              <w:pStyle w:val="Normal"/>
              <w:rPr/>
            </w:pPr>
            <w:r>
              <w:rPr/>
              <w:t>- Оформление письменного заключения экспертны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руководители ДО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учение, обобщение и распространение передового педагогического опы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наиболее результативного опыта руководителей и специалистов дошкольных образовательных организаций на методических объединениях района, города и курсах повышения квалификации при ИРО РТ,ПМЦПК К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одист по ДО Руководители ДОО, педагоги ДОО.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спубликанские, городские, районные смотры-конкур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ческое сопровождение участников конкурса «Воспитатель года 2017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ческое сопровождение  участников Районного  и Республиканского  конкурс русскоязычных воспитателей « Я работаю и говорю  по – татарск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 по ДО,</w:t>
            </w:r>
          </w:p>
          <w:p>
            <w:pPr>
              <w:pStyle w:val="Normal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постановку физкультурно-оздоровительной работы среди детей в ДОО в летни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провождение ДОО участников конкурса по выдвижению на грант МОиНРТ « Лучший билингвальный детский са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иН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Безопасность на дорогах глазами ребе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на лучший рисунок и аппликацию на противопожарную тематик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руководители ДОО</w:t>
            </w:r>
          </w:p>
        </w:tc>
      </w:tr>
    </w:tbl>
    <w:p>
      <w:pPr>
        <w:pStyle w:val="Normal"/>
        <w:rPr/>
      </w:pPr>
      <w:r>
        <w:rPr>
          <w:b/>
        </w:rPr>
        <w:t xml:space="preserve">Методист 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Основной текст Знак1"/>
    <w:basedOn w:val="Style14"/>
    <w:qFormat/>
    <w:rPr>
      <w:sz w:val="22"/>
      <w:szCs w:val="22"/>
      <w:shd w:fill="FFFFFF" w:val="clear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+ Полужирный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/>
      <w:ind w:hanging="4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6:00Z</dcterms:created>
  <dc:creator>АБАК</dc:creator>
  <dc:description/>
  <cp:keywords/>
  <dc:language>en-US</dc:language>
  <cp:lastModifiedBy>Admin</cp:lastModifiedBy>
  <cp:lastPrinted>2015-11-16T09:16:00Z</cp:lastPrinted>
  <dcterms:modified xsi:type="dcterms:W3CDTF">2016-10-06T12:15:00Z</dcterms:modified>
  <cp:revision>232</cp:revision>
  <dc:subject/>
  <dc:title/>
</cp:coreProperties>
</file>